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Advanced Disk Utility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b/>
          <w:b/>
          <w:sz w:val="28"/>
        </w:rPr>
      </w:pPr>
      <w:r>
        <w:rPr>
          <w:b/>
          <w:sz w:val="28"/>
        </w:rPr>
        <w:t>Macintosh Driver File Specification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sz w:val="28"/>
        </w:rPr>
      </w:pPr>
      <w:r>
        <w:rPr>
          <w:sz w:val="28"/>
        </w:rPr>
        <w:t>version 1.0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sz w:val="28"/>
        </w:rPr>
      </w:pPr>
      <w:r>
        <w:rPr>
          <w:sz w:val="28"/>
        </w:rPr>
        <w:t>by Monte Benaresh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jc w:val="center"/>
        <w:rPr>
          <w:sz w:val="28"/>
        </w:rPr>
      </w:pPr>
      <w:r>
        <w:rPr>
          <w:sz w:val="28"/>
        </w:rPr>
        <w:t>October 9, 199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72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>
          <w:u w:val="single"/>
        </w:rPr>
      </w:pPr>
      <w:r>
        <w:rPr>
          <w:u w:val="single"/>
        </w:rPr>
        <w:t>Overview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When ADU partitions a hard disk, it first lays down a partition map which contains four empty partitions of type "Apple_Driver" of size 16K bytes each, and then attempts to find a Macintosh driver image to install into the first driver partition.  In order to decide where to look for this driver, ADU issues a mode sense D_STATUS call (subcode $801A, page code $30) to the drive which returns the SCSI ID string.  If the first five characters of this string are "APPLE" then ADU assumes that the drive is an Apple-supplied drive; otherwise, the drive is considered to be a "generic" driv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In acquiring the driver image, ADU always loads two resources into memory; a rSCSIDrvr resource containing the image to be installed into the driver partition itself,  and a rSCSIDescDrvr resource containing information about the driver for the corresponding partition map entry (these resources are specified below)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If the drive was determined to be an Apple drive, then ADU loads these resources from the "Adv.Disk.Util" file itself.  The ADU v1.2 application file contains a resource fork which includes these resources.  This driver is designed to work with all Apple-supplied hard drives, and assumes that the drive supports certain command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If the drive was determined to be a generic drive, then ADU attempts to load these resources from the file with the pathname "*:SYSTEM:DRIVERS:GenericMacSCSI".  At this time, this file is not supplied by Apple or by anyone else.  This file is intended to contain a driver which makes few enough assumptions about the drive it works with to allow proper functioning with any SCSI hard drive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If ADU successfully acquires a driver image, then it installs a Driver Descriptor Map on the drive which contains a valid entry for that driver.  If ADU is unable to acquire the driver image (as would be the case when partitioning a generic drive in the absence of the generic driver file) then it displays an alert box notifying the user that the drive will not be usable on a Macintosh, and then installs a Driver Descriptor Map showing no valid entrie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>
          <w:u w:val="single"/>
        </w:rPr>
      </w:pPr>
      <w:r>
        <w:rPr>
          <w:u w:val="single"/>
        </w:rPr>
        <w:t>Generic Driver File Format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 xml:space="preserve">In understanding the following material, refer to the SCSI hard disk partition structures described in </w:t>
      </w:r>
      <w:r>
        <w:rPr>
          <w:i/>
        </w:rPr>
        <w:t>Inside Macintosh, Volume V</w:t>
      </w:r>
      <w:r>
        <w:rPr/>
        <w:t>, pp.576-582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To function properly with ADU v1.2, the file "GenericMacSCSI" need only reside in the folder "*:SYSTEM:DRIVERS:" and contain the correct resources, each with resource ID $00000002; the data fork of the file can contain anything, or be absent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The resource type definitions are as follows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#define rSCSIDrvr</w:t>
        <w:tab/>
        <w:tab/>
        <w:t>$4D61</w:t>
        <w:tab/>
        <w:t>/* unusual value for uniqueness</w:t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>#define rSCSIDescDrvr</w:t>
        <w:tab/>
        <w:t>$5E72</w:t>
        <w:tab/>
        <w:t>/* unusual value for uniqueness</w:t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ype rSCSIDescDrvr</w:t>
        <w:tab/>
        <w:t>{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/*</w:t>
        <w:tab/>
        <w:t>### numbers get compiled into Mac byte order</w:t>
        <w:tab/>
        <w:t>###</w:t>
      </w:r>
    </w:p>
    <w:p>
      <w:pPr>
        <w:pStyle w:val="Normal"/>
        <w:rPr>
          <w:sz w:val="18"/>
        </w:rPr>
      </w:pPr>
      <w:r>
        <w:rPr>
          <w:sz w:val="18"/>
        </w:rPr>
        <w:tab/>
        <w:t>### because that's how they appear in the</w:t>
        <w:tab/>
        <w:tab/>
        <w:t>###</w:t>
      </w:r>
    </w:p>
    <w:p>
      <w:pPr>
        <w:pStyle w:val="Normal"/>
        <w:rPr>
          <w:sz w:val="18"/>
        </w:rPr>
      </w:pPr>
      <w:r>
        <w:rPr>
          <w:sz w:val="18"/>
        </w:rPr>
        <w:tab/>
        <w:t>### partition map entry</w:t>
        <w:tab/>
        <w:tab/>
        <w:tab/>
        <w:tab/>
        <w:tab/>
        <w:t>### 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reversebytes{longint;};</w:t>
        <w:tab/>
        <w:tab/>
        <w:t>/* pmLgBootStart</w:t>
        <w:tab/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ab/>
        <w:t>reversebytes{longint;};</w:t>
        <w:tab/>
        <w:tab/>
        <w:t>/* pmBootSize</w:t>
        <w:tab/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ab/>
        <w:t>reversebytes{longint;};</w:t>
        <w:tab/>
        <w:tab/>
        <w:t>/* pmBootLoad</w:t>
        <w:tab/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ab/>
        <w:t>reversebytes{longint;};</w:t>
        <w:tab/>
        <w:tab/>
        <w:t>/* pmBootLoad2</w:t>
        <w:tab/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ab/>
        <w:t>reversebytes{longint;};</w:t>
        <w:tab/>
        <w:tab/>
        <w:t>/* pmBootEntry</w:t>
        <w:tab/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ab/>
        <w:t>reversebytes{longint;};</w:t>
        <w:tab/>
        <w:tab/>
        <w:t>/* pmBootEntry2</w:t>
        <w:tab/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wide array[128] {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byte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};</w:t>
        <w:tab/>
        <w:t>/* 128 bytes of boot-specific arguments</w:t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>}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ype rSCSIDrvr {</w:t>
        <w:tab/>
        <w:t>/* binary image of Macintosh SCSI driver</w:t>
        <w:tab/>
        <w:t>*/</w:t>
      </w:r>
    </w:p>
    <w:p>
      <w:pPr>
        <w:pStyle w:val="Normal"/>
        <w:rPr>
          <w:sz w:val="18"/>
        </w:rPr>
      </w:pPr>
      <w:r>
        <w:rPr>
          <w:sz w:val="18"/>
        </w:rPr>
        <w:tab/>
        <w:t>wide array {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byte;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};</w:t>
      </w:r>
    </w:p>
    <w:p>
      <w:pPr>
        <w:pStyle w:val="Normal"/>
        <w:rPr>
          <w:sz w:val="18"/>
        </w:rPr>
      </w:pPr>
      <w:r>
        <w:rPr>
          <w:sz w:val="18"/>
        </w:rPr>
        <w:t>};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</w:tabs>
        <w:ind w:left="360" w:hanging="0"/>
        <w:rPr/>
      </w:pPr>
      <w:r>
        <w:rPr/>
        <w:t>The following notes apply to these resource definitions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800" w:hanging="460"/>
        <w:rPr/>
      </w:pPr>
      <w:r>
        <w:rPr/>
        <w:tab/>
        <w:t>• Both the rSCSIDrvr and the rSCSIDescDrvr resources in the generic file must have resource IDs of $00000002 (the resources for Apple drives in ADU's resource fork have ID $00000001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800" w:hanging="460"/>
        <w:rPr/>
      </w:pPr>
      <w:r>
        <w:rPr/>
        <w:tab/>
        <w:t>• The rSCSIDrvr resource MUST contain a multiple of $200 bytes and no more than 16K bytes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800" w:hanging="460"/>
        <w:rPr/>
      </w:pPr>
      <w:r>
        <w:rPr/>
        <w:tab/>
        <w:t xml:space="preserve">• The field pmBootSize equals the logical length of the driver image and is used to calculate the driver checksum as described on page 580 of </w:t>
      </w:r>
      <w:r>
        <w:rPr>
          <w:i/>
        </w:rPr>
        <w:t>Inside Macintosh, Volume V</w:t>
      </w:r>
      <w:r>
        <w:rPr/>
        <w:t>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800" w:hanging="460"/>
        <w:rPr/>
      </w:pPr>
      <w:r>
        <w:rPr/>
        <w:tab/>
        <w:t>• The "read" directive can be used in the rez source file to load the image from a binary file in lieu of a standard resource definition, which would consist of a hex dump of the driver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ind w:left="800" w:hanging="460"/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880" w:leader="none"/>
        </w:tabs>
        <w:ind w:left="360"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New York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4:46:00Z</dcterms:created>
  <dc:creator>cedric hanquier</dc:creator>
  <dc:description/>
  <dc:language>en-US</dc:language>
  <cp:lastModifiedBy>cedric hanquier</cp:lastModifiedBy>
  <dcterms:modified xsi:type="dcterms:W3CDTF">2009-09-06T14:46:00Z</dcterms:modified>
  <cp:revision>2</cp:revision>
  <dc:subject/>
  <dc:title>Advanced Disk Utility</dc:title>
</cp:coreProperties>
</file>